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 первого созыва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Девятнадцатая очередная сессия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 ноября 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№ 330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е о Почетной грамоте и благодар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3 октября 2025 года № 273-20-ОЗ «О внесении изменений в областной закон «О правовом регулировании муниципальной службы в Архангельской обла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ложение о Почетной грамоте и благодарности </w:t>
        <w:br/>
        <w:t>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5 февраля 2024 года № 97 «Об утверждении Положения о Почетной грамоте и благодарности Приморского муниципального округа Архангель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8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первого заместителя главы местной администрации» заменить словами «первого заместителя главы муниципа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«заместителя главы местной администрации» заменить </w:t>
        <w:br/>
        <w:t>словами «заместителя главы муниципально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первого заместителя главы местной администрации» заменить словами «первого заместителя главы муниципа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«заместителя главы местной администрации» заменить </w:t>
        <w:br/>
        <w:t>словами «заместителя главы муниципального образования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пункте 1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лова «Первый заместитель главы местной администрации» заменить словами «Первый заместитель главы муниципа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лова «заместитель главы местной администрации» заменить </w:t>
        <w:br/>
        <w:t>словами «заместитель главы муниципального образования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1"/>
        <w:gridCol w:w="993"/>
        <w:gridCol w:w="1843"/>
        <w:gridCol w:w="1950"/>
      </w:tblGrid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Н. Авил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А. Рудк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Горбачева Елена Викторовна</cp:lastModifiedBy>
  <cp:lastPrinted>2025-10-28T13:53:00Z</cp:lastPrinted>
  <dcterms:modified xsi:type="dcterms:W3CDTF">2025-11-19T07:14:00Z</dcterms:modified>
  <cp:revision>66</cp:revision>
  <dc:subject/>
  <dc:title>Проект</dc:title>
</cp:coreProperties>
</file>